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格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相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-495300</wp:posOffset>
                </wp:positionV>
                <wp:extent cx="1533525" cy="3962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考核认定表（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1.2pt;mso-wrap-distance-left:9.05pt;mso-wrap-distance-right:9.05pt;mso-wrap-distance-top:0pt;mso-wrap-distance-bottom:0pt;margin-top:-39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报考核认定表（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396240</wp:posOffset>
                </wp:positionV>
                <wp:extent cx="649605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31.2pt;mso-wrap-distance-left:9.05pt;mso-wrap-distance-right:9.05pt;mso-wrap-distance-top:0pt;mso-wrap-distance-bottom:0pt;margin-top:-3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30"/>
                              </w:rPr>
                              <w:t>张三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位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30"/>
                              </w:rPr>
                              <w:t>广州交通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所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30"/>
                              </w:rPr>
                              <w:t>广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30"/>
                              </w:rPr>
                              <w:t>荔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县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申报考核认定的专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30"/>
                              </w:rPr>
                              <w:t>建筑设计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专业技术资格名称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30"/>
                              </w:rPr>
                              <w:t>助理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名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FF0000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color w:val="FF0000"/>
                          <w:sz w:val="30"/>
                        </w:rPr>
                        <w:t>张三</w:t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单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位</w:t>
                      </w:r>
                      <w:r>
                        <w:rPr>
                          <w:rFonts w:eastAsia="仿宋_GB2312"/>
                          <w:color w:val="FF0000"/>
                          <w:sz w:val="30"/>
                        </w:rPr>
                        <w:t>广州交通有限公司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单位所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FF0000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color w:val="FF0000"/>
                          <w:sz w:val="30"/>
                        </w:rPr>
                        <w:t>广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30"/>
                        </w:rPr>
                        <w:t>市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color w:val="FF0000"/>
                          <w:sz w:val="30"/>
                        </w:rPr>
                        <w:t>荔湾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sz w:val="30"/>
                        </w:rPr>
                        <w:t>县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申报考核认定的专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color w:val="FF0000"/>
                          <w:sz w:val="30"/>
                        </w:rPr>
                        <w:t>建筑设计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color w:val="FF000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专业技术资格名称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color w:val="FF0000"/>
                          <w:sz w:val="30"/>
                        </w:rPr>
                        <w:t>助理工程师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981075</wp:posOffset>
                </wp:positionV>
                <wp:extent cx="1276350" cy="18021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（与上传相片一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1.9pt;mso-wrap-distance-left:9.05pt;mso-wrap-distance-right:9.05pt;mso-wrap-distance-top:0pt;mso-wrap-distance-bottom:0pt;margin-top:7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（与上传相片一致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63340</wp:posOffset>
                </wp:positionV>
                <wp:extent cx="1371600" cy="0"/>
                <wp:effectExtent l="0" t="5080" r="0" b="5080"/>
                <wp:wrapTopAndBottom/>
                <wp:docPr id="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4.2pt" to="269.95pt,304.2pt" ID="直接连接符 12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1371600" cy="0"/>
                <wp:effectExtent l="0" t="5080" r="0" b="5080"/>
                <wp:wrapTopAndBottom/>
                <wp:docPr id="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1pt" to="269.95pt,351pt" ID="直接连接符 1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052060</wp:posOffset>
                </wp:positionV>
                <wp:extent cx="800100" cy="0"/>
                <wp:effectExtent l="0" t="5080" r="0" b="5080"/>
                <wp:wrapTopAndBottom/>
                <wp:docPr id="7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7.8pt" to="188.95pt,397.8pt" ID="直接连接符 14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052060</wp:posOffset>
                </wp:positionV>
                <wp:extent cx="914400" cy="0"/>
                <wp:effectExtent l="0" t="5080" r="0" b="5080"/>
                <wp:wrapTopAndBottom/>
                <wp:docPr id="8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7.8pt" to="278.95pt,397.8pt" ID="直接连接符 15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46420</wp:posOffset>
                </wp:positionV>
                <wp:extent cx="1828800" cy="0"/>
                <wp:effectExtent l="0" t="5080" r="0" b="5080"/>
                <wp:wrapTopAndBottom/>
                <wp:docPr id="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4.6pt" to="350.95pt,444.6pt" ID="直接连接符 16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141720</wp:posOffset>
                </wp:positionV>
                <wp:extent cx="2057400" cy="0"/>
                <wp:effectExtent l="0" t="5080" r="0" b="5080"/>
                <wp:wrapTopAndBottom/>
                <wp:docPr id="10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3.6pt" to="350.95pt,483.6pt" ID="直接连接符 17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由申请人填写，贴上一张</w:t>
      </w:r>
      <w:r>
        <w:rPr>
          <w:color w:val="FF0000"/>
        </w:rPr>
        <w:t>大一寸近期免冠相片</w:t>
      </w:r>
      <w:r>
        <w:rPr/>
        <w:t>（做资格证用），与其他评审材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张印制，其结构、字体、字号不予改变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仿宋_GB2312" w:hAnsi="仿宋_GB2312" w:eastAsia="仿宋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39:00Z</dcterms:created>
  <dc:creator>User</dc:creator>
  <dc:description/>
  <cp:keywords/>
  <dc:language>en-US</dc:language>
  <cp:lastModifiedBy>User</cp:lastModifiedBy>
  <dcterms:modified xsi:type="dcterms:W3CDTF">2013-02-21T02:39:00Z</dcterms:modified>
  <cp:revision>2</cp:revision>
  <dc:subject/>
  <dc:title/>
</cp:coreProperties>
</file>